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4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141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99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09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61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107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13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542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85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064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77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1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57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