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17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651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020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896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874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654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524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522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918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692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955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331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26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667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605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741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340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