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384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924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358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558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648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15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356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882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248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362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558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294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07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820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250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