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5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25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4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952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943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483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82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855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447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5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31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88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001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