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5125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2398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3871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0232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2733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7677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2481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8116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1272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1758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397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38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8710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8575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969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2955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9618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