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78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9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351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012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549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28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38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77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56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108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312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08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66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8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