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841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00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609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326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798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568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347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601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69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529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54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27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33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