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62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96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94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816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299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338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547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570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79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219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27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91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77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76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011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756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