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72963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31733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90878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73523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40360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08114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79759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12404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54954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75903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74978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69303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10364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66318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59156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