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063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216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161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139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75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935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656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930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114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740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931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765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578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