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637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755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70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474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864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535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346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71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264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056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62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3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525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721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640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48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356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