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8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34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94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34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65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401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7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2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54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26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906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164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262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00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06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