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38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550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687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14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782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65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025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91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24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02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55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94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923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