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946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369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317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219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708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389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857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326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09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115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039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128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48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94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645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920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350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