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0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41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6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460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8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86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06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902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98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1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85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67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43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21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4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