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01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66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67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911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159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74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36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111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977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09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60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920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39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