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849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737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163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806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745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96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563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142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421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844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506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28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785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092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08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571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838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