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312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2497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6943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2087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324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26860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1764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2593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546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4687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34276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0642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3699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4148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5770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