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4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89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927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23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758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15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0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927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372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355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421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23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62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