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010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53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5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489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65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99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23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24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3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3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6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7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3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98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525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8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