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241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946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9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24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9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52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58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91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47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880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890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813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66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62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30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