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745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5134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42078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5115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15606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3018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2568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8907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016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8448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572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77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7295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