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009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152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521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0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60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92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87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8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433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0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49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3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5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991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54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13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87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