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83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564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188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51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160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27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34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6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44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559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12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43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687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864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5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