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938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422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266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103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327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131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892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867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58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813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774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723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707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