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3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1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30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73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28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8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8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81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4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12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3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8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5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84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18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9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95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