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77761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43065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96769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99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74382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56944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96532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20565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10123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05529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29231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80604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51245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57257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49718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