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452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197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964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397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548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35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209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336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039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280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590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26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150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