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867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597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39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53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79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41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35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6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06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28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1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27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95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255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497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719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8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