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0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51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94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18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00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79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983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203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917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6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0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01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50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5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