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96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30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27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6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9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97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6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25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17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60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37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1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8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