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880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8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7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916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794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783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72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5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56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4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857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21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03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30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18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979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