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3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8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002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03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70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59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778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81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580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572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78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950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307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30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25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