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043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520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018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391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932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739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853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587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95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96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374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822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284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