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129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543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857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827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722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2039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9414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97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443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087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293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221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495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92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362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435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582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