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368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679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768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978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9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206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345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679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413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257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395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088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121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331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129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