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5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6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866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793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025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354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66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16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769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60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92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21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877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