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888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28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50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1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931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8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269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422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351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85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642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57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244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92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419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96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26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