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01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92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829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17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888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26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472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5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907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994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868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9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032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916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776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