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278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160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680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26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954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599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579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385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988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7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566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777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222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