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27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9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571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77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49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6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34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38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2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600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015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8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09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59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62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33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