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958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155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71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380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706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616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322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989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779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015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704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056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725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085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882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