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983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382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736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467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3702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436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990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314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874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293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441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132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32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