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62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73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99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479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601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550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828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428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687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79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87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0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81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22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9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20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00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