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307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567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489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556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0676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556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162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864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557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344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294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273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66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403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636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