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004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788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862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978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370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718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617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048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164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706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828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159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075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