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06142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55308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93410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49352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96477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35862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13376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83813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73351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4614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8825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59390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31682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56404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91080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19619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31172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