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3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915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999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665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842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84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772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82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047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625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266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473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357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551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683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