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93013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59001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05583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00944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89491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99943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59602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6888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78977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85973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31015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97885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03581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