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174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165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828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297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719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89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64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513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062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717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303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071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792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56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48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127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043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